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251151642"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464142241"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103549572"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